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 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О внесении изменений и дополнений в решение </w:t>
      </w:r>
      <w:r>
        <w:rPr>
          <w:b/>
          <w:sz w:val="28"/>
          <w:szCs w:val="18"/>
          <w:lang w:val="en-US"/>
        </w:rPr>
        <w:t>XXXVI</w:t>
      </w:r>
      <w:r>
        <w:rPr>
          <w:b/>
          <w:sz w:val="28"/>
          <w:szCs w:val="18"/>
        </w:rPr>
        <w:t xml:space="preserve">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 xml:space="preserve">Совета 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от 16 декабря 2021 года № 158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меньшением поступлений безвозмездных поступлений из федерального бюджета на сумму 2,5 тыс.рублей, увеличением безвозмездных поступлений из краевого бюджета на сумму 2 800,0 тыс.рублей, увеличением расходной части бюджета на сумму 2 797,5 тыс.рублей, а также перераспределением бюджетных средств между программных и не программных мероприятий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XXV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6 декабря 2021 года № 158       «О бюджете Курчанского сельского поселения Темрюкского района на 2</w:t>
      </w:r>
      <w:r>
        <w:rPr>
          <w:sz w:val="28"/>
          <w:szCs w:val="28"/>
        </w:rPr>
        <w:t>022 год» (с изменениями от 10 февраля 2022 года № 169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.1. Изменить  основные  характеристики  бюджета Курчанского сельского поселения Темрюкского района на  2022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46 841,2 тыс.рублей» заменить цифрой «49 638,7 тыс.рублей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8 209,8 тыс. рублей» заменить цифрой «51 007,3 тыс.рублей»;</w:t>
      </w:r>
    </w:p>
    <w:p>
      <w:pPr>
        <w:pStyle w:val="TextBodyIndent"/>
        <w:widowControl w:val="false"/>
        <w:ind w:firstLine="851"/>
        <w:rPr/>
      </w:pPr>
      <w:r>
        <w:rPr/>
        <w:t>3) в подпункте 4 пункта 1 после слов «дефицит бюджета Курчанского сельского поселения Темрюкского района в сумме» цифру «0,0 рублей» заменить цифрой «1 368,6 тыс.руб.»</w:t>
      </w:r>
    </w:p>
    <w:p>
      <w:pPr>
        <w:pStyle w:val="TextBodyIndent"/>
        <w:widowControl w:val="false"/>
        <w:ind w:firstLine="851"/>
        <w:rPr/>
      </w:pPr>
      <w:r>
        <w:rPr/>
        <w:t>2.  В пункте 3 цифру «494,7 тыс.руб.» заменить цифрой «492,2 тыс.руб.»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>3. В пункте 4 цифру «14 609,1 тыс.руб.» заменить цифрой «17 409,1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1 «Объем поступлений доходов в бюджет Курчанского сельского поселения Темрюкского района по кодам видов (подвидов) доходов на 2022 год» изложить в новой редакции            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             по разделам и подразделам классификации расходов бюджетов на 2022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1 790,6» заменить цифрой «14 791,7» за счет мероприятий, предназначенных на реализацию мероприятий по развитию водоснабжения и содержание подведомствен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0 553,3» заменить цифрой «20 352,2» за счет мероприятий, предназначенных на содержание подведомствен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«Национальная оборона» цифру «494,7» заменить цифрой «492,2» за счет средств, предназначенных на мероприятия                                 по мобилизационной и вневойсковой подготовке.</w:t>
      </w:r>
    </w:p>
    <w:p>
      <w:pPr>
        <w:pStyle w:val="TextBodyIndent"/>
        <w:widowControl w:val="false"/>
        <w:ind w:firstLine="851"/>
        <w:rPr/>
      </w:pPr>
      <w:r>
        <w:rPr/>
        <w:t>6. Приложение № 4 «Распределение бюджетных ассигнований              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7. Приложение № 5 «Ведомственная структура расходов бюджета Курчанского сельского поселения Темрюкского района на 2022 год»  (приложение №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6 «Источники внутреннего финансирования дефицита бюджета  Курчанского сельского поселения Темрюкского района, перечень  статей источников финансирования дефицитов бюджетов на 2022 год» изложить в новой редакции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10. Контроль за ис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 xml:space="preserve">11. Настоящее решение «О внесении изменений и дополнений                  в решение  </w:t>
      </w:r>
      <w:r>
        <w:rPr>
          <w:szCs w:val="18"/>
          <w:lang w:val="en-US"/>
        </w:rPr>
        <w:t>XXXV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6 декабря 2021 года № 158 «О бюджете Курчанского сельского поселения Темрюкского района на 2</w:t>
      </w:r>
      <w:r>
        <w:rPr/>
        <w:t>022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10:00Z</dcterms:created>
  <dc:creator>Пользователь</dc:creator>
  <dc:description/>
  <cp:keywords/>
  <dc:language>en-US</dc:language>
  <cp:lastModifiedBy>admin</cp:lastModifiedBy>
  <cp:lastPrinted>2022-03-14T11:46:00Z</cp:lastPrinted>
  <dcterms:modified xsi:type="dcterms:W3CDTF">2022-03-28T05:12:00Z</dcterms:modified>
  <cp:revision>9</cp:revision>
  <dc:subject/>
  <dc:title>СОВЕТ ГОЛУБИЦКОГО СЕЛЬСКОГО ПОСЕЛЕНИЯ</dc:title>
</cp:coreProperties>
</file>